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rtner Project: Cell Model 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NAME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Construct a </w:t>
      </w:r>
      <w:r>
        <w:rPr>
          <w:b/>
          <w:sz w:val="22"/>
          <w:szCs w:val="22"/>
        </w:rPr>
        <w:t>3-dimensional</w:t>
      </w:r>
      <w:r>
        <w:rPr>
          <w:sz w:val="22"/>
          <w:szCs w:val="22"/>
        </w:rPr>
        <w:t xml:space="preserve"> plant or animal cell that includes the organelles listed in the table below.  Your cell model can be in any format, as long as it is 3-dimensional (Styrofoam model, clay model, etc. – be creative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beling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cell type (plant or animal) should be labeled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ll cell organelles and parts of the cell membrane should also be labeled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dentification of organelles should be done using flags made of toothpicks stuck in the appropriate organelle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name of the structure can be written on the flag or a number can be used which corresponds to a key of the structu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tion Key/Char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You must include a key for your model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he organelles should be listed and identified by the flags on your model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You </w:t>
      </w:r>
      <w:r>
        <w:rPr>
          <w:b/>
          <w:sz w:val="22"/>
          <w:szCs w:val="22"/>
        </w:rPr>
        <w:t xml:space="preserve">must </w:t>
      </w:r>
      <w:r>
        <w:rPr>
          <w:sz w:val="22"/>
          <w:szCs w:val="22"/>
        </w:rPr>
        <w:t xml:space="preserve">include a brief explanation of the function of each organelle on an attached she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 xml:space="preserve">Suggestions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ink of materials that would best represent the different organelles. Materials used to represent organelles may include anything. 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color w:val="CC0000"/>
          <w:sz w:val="22"/>
          <w:szCs w:val="22"/>
        </w:rPr>
        <w:t>Ex: wood, buttons, yarn, thread, dried food (noodles, etc) candy, plastic, paper, Styrofoam, etc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e sure your model is neat, colorful and accurate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rganelles</w:t>
      </w:r>
      <w:r>
        <w:rPr>
          <w:b/>
          <w:sz w:val="22"/>
          <w:szCs w:val="22"/>
        </w:rPr>
        <w:t xml:space="preserve"> (note: you will have to do some research to find the structure/function of the organell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754"/>
        <w:gridCol w:w="2754"/>
        <w:gridCol w:w="2286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Membra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cleus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gh 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matin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Wall (plant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cleol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 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ochondri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oplasts (plant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oplas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osome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gi Bod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Grading Rubric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160"/>
        <w:gridCol w:w="2700"/>
        <w:gridCol w:w="24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r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low Average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 Credit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 Organel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organelles are pres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organelles are pres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cial organelles are miss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present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 of all organelles are explained accurat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 of some organelles are explained accurate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 of organelles not present or severely limit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present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atnes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l is 3-D, neat and exceeds expectation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el is 3-D, fairly neat and shows some eff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el is 3-D, sloppy and shows and shows little effor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l is not 3-dimensional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 exceed expectations and clearly shows student’s crea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 are sufficient and fairly crea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 are lacking in creativit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presen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THIS PROJECT IS DUE WHEN YOU ENTER CLASS ON THURSDAY, ########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YOU MAY NOT TURN IT IN AT ANY OTHER TIME OF THE DA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6:25:00Z</dcterms:created>
  <dc:creator>architect</dc:creator>
  <dc:description/>
  <dc:language>en-US</dc:language>
  <cp:lastModifiedBy>Moms_Space</cp:lastModifiedBy>
  <cp:lastPrinted>2010-03-26T07:33:00Z</cp:lastPrinted>
  <dcterms:modified xsi:type="dcterms:W3CDTF">2011-04-16T16:25:00Z</dcterms:modified>
  <cp:revision>2</cp:revision>
  <dc:subject/>
  <dc:title>Cell Model Instructions</dc:title>
</cp:coreProperties>
</file>